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C38 - Communication: Noun-Pronoun Agreement 3&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Communication: Noun-Pronoun Agreement 3 (CCEC38)&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identify the correct pronouns for the nouns used in sentences.&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Elizabeth Jones&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elect the correct pronoun to complete the following sentence:&lt;/p&gt;&lt;p style="margin: 0in 0in 0pt;" data-mce-style="margin: 0in 0in 0pt;"&gt;The company encourages every employee to share _____ feedbac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ts&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ir&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color w:val="000000"/>
          <w:sz w:val="24"/>
          <w:szCs w:val="24"/>
        </w:rPr>
        <w:t>&lt;p&gt;&lt;em&gt;The company encourages every employee to share &lt;strong&gt;his or her&lt;/strong&gt; feedback.&lt;/em&gt;&lt;br&gt;&lt;/p&gt;&lt;p&gt;</w:t>
      </w:r>
      <w:r>
        <w:rPr>
          <w:rFonts w:eastAsia="Courier" w:cs="Courier" w:ascii="Courier" w:hAnsi="Courier"/>
          <w:b/>
          <w:bCs/>
          <w:color w:val="000000"/>
          <w:sz w:val="24"/>
          <w:szCs w:val="24"/>
        </w:rPr>
        <w:t xml:space="preserve"> is singular because it focuses on the individual parts of a collection or individual members of a group.&amp;nbsp;&lt;/p&gt;&lt;p&gt;In this example, we must choose a singular pronoun that applies to a person ("employee") rather than a thing. Our choices ar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Because the sentence does not indicate that the employees are only one gender, we must us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 style="margin: 0in 0in 0pt;" data-mce-style="margin: 0in 0in 0pt;"&gt;Any student may request an independent review of _____ disciplinary cas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i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p&gt;&lt;em&gt;Any student may request an independent review of &lt;strong&gt;his or her&lt;/strong&gt; disciplinary case.&lt;/em&gt;&lt;br&gt;&lt;/p&gt;&lt;p&gt;&amp;nbsp;</w:t>
      </w:r>
      <w:r>
        <w:rPr>
          <w:rFonts w:eastAsia="Courier" w:cs="Courier" w:ascii="Courier" w:hAnsi="Courier"/>
          <w:b/>
          <w:bCs/>
          <w:color w:val="000000"/>
          <w:sz w:val="24"/>
          <w:szCs w:val="24"/>
        </w:rPr>
        <w:t xml:space="preserve"> is singular. In this example, we must choose a singular pronoun that applies to a person ("student") rather than a thing. Our choices ar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The sentence does not indicate that the students are only one gender, so we must us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gt;Neither of the men would admit _____ erro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i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p&gt;&lt;em&gt;Neither of the men would admit &lt;strong&gt;his&lt;/strong&gt; error.&lt;/em&gt;&lt;br&gt;&lt;/p&gt;&lt;p&gt;</w:t>
      </w:r>
      <w:r>
        <w:rPr>
          <w:rFonts w:eastAsia="Courier" w:cs="Courier" w:ascii="Courier" w:hAnsi="Courier"/>
          <w:b/>
          <w:bCs/>
          <w:color w:val="000000"/>
          <w:sz w:val="24"/>
          <w:szCs w:val="24"/>
        </w:rPr>
        <w:t xml:space="preserve"> is singular because it divides people or things into two individual parts. In this example, </w:t>
      </w:r>
      <w:r>
        <w:rPr>
          <w:rFonts w:eastAsia="Courier" w:cs="Courier" w:ascii="Courier" w:hAnsi="Courier"/>
          <w:b/>
          <w:bCs/>
          <w:color w:val="000000"/>
          <w:sz w:val="24"/>
          <w:szCs w:val="24"/>
        </w:rPr>
        <w:t xml:space="preserve">separates one man from the other and the sentence focuses on the behavior of each man individually (singularly). Therefore, the sentence requires a singular pronoun.&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 style="margin: 0in 0in 0pt;" data-mce-style="margin: 0in 0in 0pt;"&gt;Both the marketing team and the development team asked how much funding _____ would receive for the projec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he&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 or she&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y&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y&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p&gt;&lt;em&gt;Both the marketing team and the development team asked how much funding &lt;strong&gt;they&lt;/strong&gt; would receive for the project.&lt;/em&gt;&lt;br&gt;&lt;/p&gt;&lt;p&gt;</w:t>
      </w:r>
      <w:r>
        <w:rPr>
          <w:rFonts w:eastAsia="Courier" w:cs="Courier" w:ascii="Courier" w:hAnsi="Courier"/>
          <w:b/>
          <w:bCs/>
          <w:color w:val="000000"/>
          <w:sz w:val="24"/>
          <w:szCs w:val="24"/>
        </w:rPr>
        <w:t xml:space="preserve"> is plural because it joins the two subjects ("marketing team" and "development team").&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 style="margin: 0in 0in 0pt;" data-mce-style="margin: 0in 0in 0pt;"&gt;The company evaluated the customer base _____ had developed.&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h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 or sh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y&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lt;em&gt;The company evaluated the customer base&lt;strong&gt; it&lt;/strong&gt; had developed.&lt;/em&gt;&lt;br&gt;&lt;/p&gt;&lt;p&gt;If you refer to a company as a whole, it is a single unit, so the noun is singular. (Note: If you refer to the people who make up the company -- for example, </w:t>
      </w:r>
      <w:r>
        <w:rPr>
          <w:rFonts w:eastAsia="Courier" w:cs="Courier" w:ascii="Courier" w:hAnsi="Courier"/>
          <w:b/>
          <w:bCs/>
          <w:color w:val="000000"/>
          <w:sz w:val="24"/>
          <w:szCs w:val="24"/>
        </w:rPr>
        <w:t xml:space="preserve">etc. --&amp;nbsp;the noun will be plural.)&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6: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 style="margin: 0in 0in 0pt;" data-mce-style="margin: 0in 0in 0pt;"&gt;Rita, my co-worker, began to explain _____ absenc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i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em&gt;My co-worker, Rita, began to explain &lt;strong&gt;her&lt;/strong&gt; absence.&lt;/em&gt;&lt;br&gt;&lt;/p&gt;&lt;p&gt;"Rita" is a singular noun and so requires a singular pronoun.&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7: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Select the correct pronoun to complete the following sentence:&lt;/p&gt;&lt;p style="margin: 0in 0in 0pt;" data-mce-style="margin: 0in 0in 0pt;"&gt;Ms Arias, along with her associates, presented _____ findings.&lt;br&gt; &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it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is or 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thei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her&lt;br data-mce-bogus="1"&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p&gt;&lt;em&gt;Ms Arias, along with her associates, presented &lt;strong&gt;her&lt;/strong&gt; findings.&lt;/em&gt;&lt;br&gt;&lt;/p&gt;&lt;p&gt;This sentence contains a dependent clause set off by commas (</w:t>
      </w:r>
      <w:r>
        <w:rPr>
          <w:rFonts w:eastAsia="Courier" w:cs="Courier" w:ascii="Courier" w:hAnsi="Courier"/>
          <w:b/>
          <w:bCs/>
          <w:color w:val="000000"/>
          <w:sz w:val="24"/>
          <w:szCs w:val="24"/>
        </w:rPr>
        <w:t xml:space="preserve">). Because the information set off by commas is not critical to the sentence, ignore those words and focus on "Ms Arias" </w:t>
      </w:r>
      <w:r>
        <w:rPr>
          <w:rFonts w:eastAsia="Courier" w:cs="Courier" w:ascii="Courier" w:hAnsi="Courier"/>
          <w:color w:val="000000"/>
          <w:sz w:val="24"/>
          <w:szCs w:val="24"/>
        </w:rPr>
        <w:t>Several</w:t>
      </w:r>
      <w:r>
        <w:rPr>
          <w:rFonts w:eastAsia="Courier" w:cs="Courier" w:ascii="Courier" w:hAnsi="Courier"/>
          <w:color w:val="000000"/>
          <w:sz w:val="24"/>
          <w:szCs w:val="24"/>
        </w:rPr>
        <w:t>Every</w:t>
      </w:r>
      <w:r>
        <w:rPr>
          <w:rFonts w:eastAsia="Courier" w:cs="Courier" w:ascii="Courier" w:hAnsi="Courier"/>
          <w:color w:val="000000"/>
          <w:sz w:val="24"/>
          <w:szCs w:val="24"/>
        </w:rPr>
        <w:t>his</w:t>
      </w:r>
      <w:r>
        <w:rPr>
          <w:rFonts w:eastAsia="Courier" w:cs="Courier" w:ascii="Courier" w:hAnsi="Courier"/>
          <w:color w:val="000000"/>
          <w:sz w:val="24"/>
          <w:szCs w:val="24"/>
        </w:rPr>
        <w:t>her.</w:t>
      </w:r>
      <w:r>
        <w:rPr>
          <w:rFonts w:eastAsia="Courier" w:cs="Courier" w:ascii="Courier" w:hAnsi="Courier"/>
          <w:color w:val="000000"/>
          <w:sz w:val="24"/>
          <w:szCs w:val="24"/>
        </w:rPr>
        <w:t xml:space="preserve">his or her.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